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 xml:space="preserve">:                                        </w:t>
            </w:r>
            <w:r>
              <w:rPr/>
              <w:t>编制日期</w:t>
            </w:r>
            <w:r>
              <w:rPr/>
              <w:t>: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室内给排水工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 xml:space="preserve">: </w:t>
            </w:r>
            <w:r>
              <w:rPr/>
              <w:t>管道安装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~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进入施工现场必须遵守安全生产六大纪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接设临时电源时，电线均应架空，过道须用钢筋保护，不得乱拖乱拉，电线被车辗物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箱内电气设备应完整无缺，设有专用漏电保护开关。电线无破损，插头插座应完整，严禁不用插头而用电线直接插入插座内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各类电动机械应勤加保养，及时清洗、注油，在使用时如遇中途停电或暂时离开，必须关闭电闸或拔出插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切割机时，首先检查防护罩是否完整，后部严禁有易燃物品，切割机不得代替砂轮磨物，严禁用切割机切割麻丝和木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高梯、脚手架上装接管道时，必须注意立足点的牢固性。用管子钳装接管时，要一手按住钳头，一手掌住钳柄，缓缓板揿，不可用双手拿住钳柄，大力板揿，防止齿口打滑失控坠落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现场挖掘管沟时或深坑时，应根据土质情况加挡土板，防止倒塌，如土质不良，管坑深超过</w:t>
            </w:r>
            <w:r>
              <w:rPr/>
              <w:t>1</w:t>
            </w:r>
            <w:r>
              <w:rPr/>
              <w:t>米以上时，均应采用支撑或斜坡，地沟或深坑须设置明显标志。在电缆附近挖土时，事先须与有关部门联系，采取安全措施后，才能施工。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57:00Z</dcterms:created>
  <dc:creator>yrb</dc:creator>
  <dc:description/>
  <dc:language>en-US</dc:language>
  <cp:lastModifiedBy>xmsd</cp:lastModifiedBy>
  <cp:lastPrinted>2002-05-09T15:57:00Z</cp:lastPrinted>
  <dcterms:modified xsi:type="dcterms:W3CDTF">2002-05-09T07:58:00Z</dcterms:modified>
  <cp:revision>3</cp:revision>
  <dc:subject/>
  <dc:title>建筑安装工程安全交底</dc:title>
</cp:coreProperties>
</file>